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седьм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9.03.2024                                                                             № 147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№ 141 сорок четвертой сессии Совета депутатов Варваровского сельсовета от 26.12.2023 года «О бюджете Варваровского сельсовета Чистоозерного района Новосибирской области на 2024 год и плановый период 2025 и 2026 годов»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, </w:t>
      </w:r>
      <w:r>
        <w:rPr>
          <w:color w:val="000000"/>
          <w:sz w:val="28"/>
          <w:szCs w:val="28"/>
        </w:rPr>
        <w:t>проектом Закона Новосибирской области «Об областном бюджете Новосибирской области на 2022 год и плановый период 2023 и 2024 годов», «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»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№ 141 сорок четвертой сессии Совета депутатов Варваровского сельсовета от 26.12.2023 г. «О бюджете Варваровского сельсовета Чистоозерного района Новосибирской области на 2024 год и плановый период 2025 и 2026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6473600,00 рублей, в том числе объем межбюджетных трансфертов, получаемых из бюджетов бюджетной системы Российской федерации 5350700,00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56000,00рублей. </w:t>
      </w:r>
    </w:p>
    <w:p>
      <w:pPr>
        <w:pStyle w:val="Style16"/>
        <w:jc w:val="both"/>
        <w:rPr/>
      </w:pPr>
      <w:r>
        <w:rPr>
          <w:sz w:val="28"/>
          <w:szCs w:val="28"/>
        </w:rPr>
        <w:t>б) общий объем расходов бюджета в сумме 7265887,48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8:00Z</dcterms:created>
  <dc:creator>User</dc:creator>
  <dc:description/>
  <cp:keywords/>
  <dc:language>en-US</dc:language>
  <cp:lastModifiedBy>Пользователь</cp:lastModifiedBy>
  <cp:lastPrinted>2024-05-14T17:27:00Z</cp:lastPrinted>
  <dcterms:modified xsi:type="dcterms:W3CDTF">2024-05-14T10:41:00Z</dcterms:modified>
  <cp:revision>6</cp:revision>
  <dc:subject/>
  <dc:title/>
</cp:coreProperties>
</file>